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743200" cy="537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372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18pt;margin-top:0pt;width:215.95pt;height:422.9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2057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Food from From the 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4.2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Food from From the 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171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 xml:space="preserve">What kinds of food come from oceans? </w:t>
                              <w:br/>
                              <w:t>How do we get 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7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  <w:lang w:val="en"/>
                        </w:rPr>
                        <w:t xml:space="preserve">What kinds of food come from oceans? </w:t>
                        <w:br/>
                        <w:t>How do we get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0160</wp:posOffset>
            </wp:positionV>
            <wp:extent cx="2514600" cy="1635760"/>
            <wp:effectExtent l="0" t="0" r="0" b="0"/>
            <wp:wrapTight wrapText="bothSides">
              <wp:wrapPolygon edited="0">
                <wp:start x="-48" y="0"/>
                <wp:lineTo x="-48" y="21478"/>
                <wp:lineTo x="21599" y="21478"/>
                <wp:lineTo x="21599" y="0"/>
                <wp:lineTo x="-48" y="0"/>
              </wp:wrapPolygon>
            </wp:wrapTight>
            <wp:docPr id="4" name="reef_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ef_f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0287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color w:val="0000FF"/>
                              </w:rPr>
                              <w:t>Add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7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</w:rPr>
                      </w:pPr>
                      <w:r>
                        <w:rPr>
                          <w:i/>
                          <w:color w:val="0000FF"/>
                        </w:rPr>
                        <w:t>Add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10287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Add a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6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Add a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-228600</wp:posOffset>
                </wp:positionV>
                <wp:extent cx="2767330" cy="6572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en"/>
                              </w:rPr>
                              <w:t>Outstanding Ocean Fa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51.75pt;mso-wrap-distance-left:2.9pt;mso-wrap-distance-right:2.9pt;mso-wrap-distance-top:2.9pt;mso-wrap-distance-bottom:2.9pt;margin-top:-18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44"/>
                          <w:szCs w:val="44"/>
                          <w:lang w:val="en"/>
                        </w:rPr>
                        <w:t>Outstanding Ocean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45720</wp:posOffset>
                </wp:positionV>
                <wp:extent cx="276733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3.6pt" to="205.8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40335</wp:posOffset>
                </wp:positionH>
                <wp:positionV relativeFrom="paragraph">
                  <wp:posOffset>30480</wp:posOffset>
                </wp:positionV>
                <wp:extent cx="2731135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Give some facts about the ocean here or insert a pi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45pt;mso-wrap-distance-left:2.9pt;mso-wrap-distance-right:2.9pt;mso-wrap-distance-top:2.9pt;mso-wrap-distance-bottom:2.9pt;margin-top:2.4pt;mso-position-vertical-relative:text;margin-left:-1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8"/>
                          <w:szCs w:val="28"/>
                          <w:lang w:val="en"/>
                        </w:rPr>
                        <w:t>Give some facts about the ocean here or insert a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635</wp:posOffset>
                </wp:positionV>
                <wp:extent cx="2171700" cy="5372100"/>
                <wp:effectExtent l="52705" t="52705" r="52705" b="527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47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0pt;width:170.95pt;height:422.95pt;mso-wrap-style:none;v-text-anchor:middle">
                <v:fill o:detectmouseclick="t" type="solid" color2="black"/>
                <v:stroke color="#ffcc00" weight="104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3707765</wp:posOffset>
                </wp:positionV>
                <wp:extent cx="14554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291.95pt" to="180.2pt,29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48030</wp:posOffset>
                </wp:positionH>
                <wp:positionV relativeFrom="paragraph">
                  <wp:posOffset>53340</wp:posOffset>
                </wp:positionV>
                <wp:extent cx="1626870" cy="1371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Why do we need Ocean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08pt;mso-wrap-distance-left:2.9pt;mso-wrap-distance-right:2.9pt;mso-wrap-distance-top:2.9pt;mso-wrap-distance-bottom:2.9pt;margin-top:4.2pt;mso-position-vertical-relative:text;margin-left:5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0000FF"/>
                          <w:sz w:val="36"/>
                          <w:szCs w:val="36"/>
                        </w:rPr>
                        <w:t>Why do we need Ocea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78510</wp:posOffset>
                </wp:positionH>
                <wp:positionV relativeFrom="paragraph">
                  <wp:posOffset>2682240</wp:posOffset>
                </wp:positionV>
                <wp:extent cx="1565910" cy="971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Give some reasons why oceans are important to 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76.5pt;mso-wrap-distance-left:2.9pt;mso-wrap-distance-right:2.9pt;mso-wrap-distance-top:2.9pt;mso-wrap-distance-bottom:2.9pt;margin-top:211.2pt;mso-position-vertical-relative:text;margin-left:6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Give some reasons why oceans are important to 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018540</wp:posOffset>
                </wp:positionH>
                <wp:positionV relativeFrom="paragraph">
                  <wp:posOffset>1767840</wp:posOffset>
                </wp:positionV>
                <wp:extent cx="1085850" cy="571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d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tur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2.9pt;mso-wrap-distance-right:2.9pt;mso-wrap-distance-top:2.9pt;mso-wrap-distance-bottom:2.9pt;margin-top:139.2pt;mso-position-vertical-relative:text;margin-left: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dd 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78510</wp:posOffset>
                </wp:positionH>
                <wp:positionV relativeFrom="paragraph">
                  <wp:posOffset>1664970</wp:posOffset>
                </wp:positionV>
                <wp:extent cx="1565910" cy="10356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8"/>
                                <w:szCs w:val="28"/>
                              </w:rPr>
                              <w:t>Created 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Type y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nam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81.55pt;mso-wrap-distance-left:2.9pt;mso-wrap-distance-right:2.9pt;mso-wrap-distance-top:2.9pt;mso-wrap-distance-bottom:2.9pt;margin-top:131.1pt;mso-position-vertical-relative:text;margin-left:6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8"/>
                          <w:szCs w:val="28"/>
                        </w:rPr>
                        <w:t>Created b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Type your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33350</wp:posOffset>
                </wp:positionH>
                <wp:positionV relativeFrom="paragraph">
                  <wp:posOffset>-746760</wp:posOffset>
                </wp:positionV>
                <wp:extent cx="2133600" cy="9144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sz w:val="56"/>
                                <w:szCs w:val="5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56"/>
                                <w:szCs w:val="56"/>
                                <w:lang w:val="en"/>
                              </w:rPr>
                              <w:t>Ocean Anim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2pt;mso-wrap-distance-left:2.9pt;mso-wrap-distance-right:2.9pt;mso-wrap-distance-top:2.9pt;mso-wrap-distance-bottom:2.9pt;margin-top:-58.8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sz w:val="56"/>
                          <w:szCs w:val="5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56"/>
                          <w:szCs w:val="56"/>
                          <w:lang w:val="en"/>
                        </w:rPr>
                        <w:t>Ocean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686175</wp:posOffset>
                </wp:positionH>
                <wp:positionV relativeFrom="paragraph">
                  <wp:posOffset>1424940</wp:posOffset>
                </wp:positionV>
                <wp:extent cx="1085850" cy="5715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 xml:space="preserve">Ad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pictur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2.9pt;mso-wrap-distance-right:2.9pt;mso-wrap-distance-top:2.9pt;mso-wrap-distance-bottom:2.9pt;margin-top:112.2pt;mso-position-vertical-relative:text;margin-left:2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 xml:space="preserve">Add 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>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6677025</wp:posOffset>
                </wp:positionH>
                <wp:positionV relativeFrom="paragraph">
                  <wp:posOffset>3825240</wp:posOffset>
                </wp:positionV>
                <wp:extent cx="1085850" cy="5715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 xml:space="preserve">Ad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pictur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2.9pt;mso-wrap-distance-right:2.9pt;mso-wrap-distance-top:2.9pt;mso-wrap-distance-bottom:2.9pt;margin-top:301.2pt;mso-position-vertical-relative:text;margin-left:5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 xml:space="preserve">Add 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>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6677025</wp:posOffset>
                </wp:positionH>
                <wp:positionV relativeFrom="paragraph">
                  <wp:posOffset>1996440</wp:posOffset>
                </wp:positionV>
                <wp:extent cx="1085850" cy="5715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 xml:space="preserve">Ad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pictur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2.9pt;mso-wrap-distance-right:2.9pt;mso-wrap-distance-top:2.9pt;mso-wrap-distance-bottom:2.9pt;margin-top:157.2pt;mso-position-vertical-relative:text;margin-left:5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 xml:space="preserve">Add 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>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-746760</wp:posOffset>
                </wp:positionV>
                <wp:extent cx="262890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56"/>
                                <w:szCs w:val="56"/>
                                <w:lang w:val="en"/>
                              </w:rPr>
                              <w:t>My Favorite Oceans Anim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lang w:val="en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sz w:val="56"/>
                                <w:szCs w:val="5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56"/>
                                <w:szCs w:val="5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Lucida Sans" w:hAnsi="Lucida Sans" w:cs="Lucida Sans"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2.9pt;mso-wrap-distance-right:2.9pt;mso-wrap-distance-top:2.9pt;mso-wrap-distance-bottom:2.9pt;margin-top:-58.8pt;mso-position-vertical-relative:text;margin-left:2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56"/>
                          <w:szCs w:val="56"/>
                          <w:lang w:val="en"/>
                        </w:rPr>
                        <w:t>My Favorite Oceans Animal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lang w:val="en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sz w:val="56"/>
                          <w:szCs w:val="5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56"/>
                          <w:szCs w:val="5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Lucida Sans" w:hAnsi="Lucida Sans" w:cs="Lucida Sans"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Lucida Sans" w:ascii="Lucida Sans" w:hAnsi="Lucida Sans"/>
                          <w:color w:val="0000FF"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6153150</wp:posOffset>
                </wp:positionH>
                <wp:positionV relativeFrom="paragraph">
                  <wp:posOffset>-861060</wp:posOffset>
                </wp:positionV>
                <wp:extent cx="2133600" cy="1143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56"/>
                                <w:szCs w:val="56"/>
                                <w:lang w:val="en"/>
                              </w:rPr>
                              <w:t>Ocean Anim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lang w:val="en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0pt;mso-wrap-distance-left:2.9pt;mso-wrap-distance-right:2.9pt;mso-wrap-distance-top:2.9pt;mso-wrap-distance-bottom:2.9pt;margin-top:-67.8pt;mso-position-vertical-relative:text;margin-left:48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56"/>
                          <w:szCs w:val="56"/>
                          <w:lang w:val="en"/>
                        </w:rPr>
                        <w:t>Ocean Animal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Gothic" w:hAnsi="Century Gothic" w:cs="Century Gothic"/>
                          <w:color w:val="0000FF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lang w:val="en"/>
                        </w:rPr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57150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454.1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53340</wp:posOffset>
                </wp:positionV>
                <wp:extent cx="0" cy="57150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2pt" to="459pt,454.1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____________________________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1882140</wp:posOffset>
                </wp:positionV>
                <wp:extent cx="1085850" cy="5715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 xml:space="preserve">Ad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pictur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2.9pt;mso-wrap-distance-right:2.9pt;mso-wrap-distance-top:2.9pt;mso-wrap-distance-bottom:2.9pt;margin-top:148.2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 xml:space="preserve">Add 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>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657225</wp:posOffset>
                </wp:positionH>
                <wp:positionV relativeFrom="paragraph">
                  <wp:posOffset>4053840</wp:posOffset>
                </wp:positionV>
                <wp:extent cx="1085850" cy="5715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 xml:space="preserve">Ad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pictur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pt;mso-wrap-distance-left:2.9pt;mso-wrap-distance-right:2.9pt;mso-wrap-distance-top:2.9pt;mso-wrap-distance-bottom:2.9pt;margin-top:319.2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 xml:space="preserve">Add 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"/>
                        </w:rPr>
                        <w:t>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859280</wp:posOffset>
                </wp:positionV>
                <wp:extent cx="3086100" cy="3429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  <w:lang w:val="en"/>
                              </w:rPr>
                              <w:t>Label the picture with a na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2.9pt;mso-wrap-distance-right:2.9pt;mso-wrap-distance-top:2.9pt;mso-wrap-distance-bottom:2.9pt;margin-top:146.4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  <w:lang w:val="en"/>
                        </w:rPr>
                        <w:t>Label the picture with a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914650</wp:posOffset>
                </wp:positionH>
                <wp:positionV relativeFrom="paragraph">
                  <wp:posOffset>2545080</wp:posOffset>
                </wp:positionV>
                <wp:extent cx="2628900" cy="20574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Lucida Sans" w:hAnsi="Lucida Sans" w:cs="Lucida San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32"/>
                                <w:szCs w:val="32"/>
                                <w:lang w:val="en"/>
                              </w:rPr>
                              <w:t>This is my favorite ocean animal becaus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Lucida Sans" w:hAnsi="Lucida Sans" w:cs="Lucida Sans"/>
                                <w:b/>
                                <w:b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2pt;mso-wrap-distance-left:2.9pt;mso-wrap-distance-right:2.9pt;mso-wrap-distance-top:2.9pt;mso-wrap-distance-bottom:2.9pt;margin-top:200.4pt;mso-position-vertical-relative:text;margin-left:2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Lucida Sans" w:hAnsi="Lucida Sans" w:cs="Lucida San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32"/>
                          <w:szCs w:val="32"/>
                          <w:lang w:val="en"/>
                        </w:rPr>
                        <w:t>This is my favorite ocean animal because…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Lucida Sans" w:hAnsi="Lucida Sans" w:cs="Lucida Sans"/>
                          <w:b/>
                          <w:b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1859280</wp:posOffset>
                </wp:positionV>
                <wp:extent cx="2857500" cy="2286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  <w:lang w:val="en"/>
                              </w:rPr>
                              <w:t xml:space="preserve">Label the picture with a nam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2.9pt;mso-wrap-distance-right:2.9pt;mso-wrap-distance-top:2.9pt;mso-wrap-distance-bottom:2.9pt;margin-top:146.4pt;mso-position-vertical-relative:text;margin-left:4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  <w:lang w:val="en"/>
                        </w:rPr>
                        <w:t xml:space="preserve">Label the picture with a na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59280</wp:posOffset>
                </wp:positionV>
                <wp:extent cx="2743200" cy="3429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  <w:lang w:val="en"/>
                              </w:rPr>
                              <w:t>Label the picture with a na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2.9pt;mso-wrap-distance-right:2.9pt;mso-wrap-distance-top:2.9pt;mso-wrap-distance-bottom:2.9pt;margin-top:146.4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  <w:lang w:val="en"/>
                        </w:rPr>
                        <w:t>Label the picture with a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5981700</wp:posOffset>
                </wp:positionH>
                <wp:positionV relativeFrom="paragraph">
                  <wp:posOffset>3573780</wp:posOffset>
                </wp:positionV>
                <wp:extent cx="2819400" cy="2286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  <w:lang w:val="en"/>
                              </w:rPr>
                              <w:t>Label the picture with a na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8pt;mso-wrap-distance-left:2.9pt;mso-wrap-distance-right:2.9pt;mso-wrap-distance-top:2.9pt;mso-wrap-distance-bottom:2.9pt;margin-top:281.4pt;mso-position-vertical-relative:text;margin-left:4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  <w:lang w:val="en"/>
                        </w:rPr>
                        <w:t>Label the picture with a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4488180</wp:posOffset>
                </wp:positionV>
                <wp:extent cx="2971800" cy="3429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  <w:lang w:val="en"/>
                              </w:rPr>
                              <w:t>Label the picture with a 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2.9pt;mso-wrap-distance-right:2.9pt;mso-wrap-distance-top:2.9pt;mso-wrap-distance-bottom:2.9pt;margin-top:353.4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  <w:lang w:val="en"/>
                        </w:rPr>
                        <w:t>Label the picture with a nam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96455</wp:posOffset>
                </wp:positionH>
                <wp:positionV relativeFrom="paragraph">
                  <wp:posOffset>4598035</wp:posOffset>
                </wp:positionV>
                <wp:extent cx="1494790" cy="3517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turn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Wiki.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62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turn to </w:t>
                      </w:r>
                      <w:hyperlink r:id="rId4">
                        <w:r>
                          <w:rPr>
                            <w:rStyle w:val="InternetLink"/>
                            <w:b/>
                          </w:rPr>
                          <w:t>Wiki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single" w:sz="48" w:space="24" w:color="FF0000"/>
        <w:left w:val="single" w:sz="48" w:space="24" w:color="0000FF"/>
        <w:bottom w:val="single" w:sz="48" w:space="24" w:color="FFFF00"/>
        <w:right w:val="single" w:sz="48" w:space="24" w:color="FF9900"/>
      </w:pgBorders>
      <w:pgNumType w:fmt="decimal"/>
      <w:cols w:num="3" w:equalWidth="false" w:sep="false">
        <w:col w:w="4462" w:space="720"/>
        <w:col w:w="4515" w:space="720"/>
        <w:col w:w="44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childers.wikispaces.com/" TargetMode="External"/><Relationship Id="rId4" Type="http://schemas.openxmlformats.org/officeDocument/2006/relationships/hyperlink" Target="http://bchilders.wikispac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08:00Z</dcterms:created>
  <dc:creator>Jennifer Doherty</dc:creator>
  <dc:description/>
  <cp:keywords/>
  <dc:language>en-US</dc:language>
  <cp:lastModifiedBy>Administrator</cp:lastModifiedBy>
  <dcterms:modified xsi:type="dcterms:W3CDTF">2007-12-18T14:17:00Z</dcterms:modified>
  <cp:revision>4</cp:revision>
  <dc:subject/>
  <dc:title/>
</cp:coreProperties>
</file>